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/>
      </w:pPr>
      <w:r>
        <w:rPr/>
        <w:t>От 26.12.2014  № 3478</w:t>
      </w:r>
    </w:p>
    <w:p>
      <w:pPr>
        <w:pStyle w:val="Normal"/>
        <w:rPr>
          <w:sz w:val="28"/>
        </w:rPr>
      </w:pPr>
      <w:r>
        <w:rPr/>
        <w:t>п.Мартю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spacing w:before="36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в постановление Главы Каменского городского округа от 03.08.2012 года №1565 «Об утверждении перечня автомобильных дорог общего пользования местного значения муниципального образования «Каменский городской округ»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5 части 1 статьи 16 Федерального Закона №131 – ФЗ от 06.10.2003 г. «Об общих принципах организации местного самоуправления в Российской Федерации», статьи 3 и пунктом 5 статьи 13 Федерального Закона №257 – ФЗ от 08.11.2007 г.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6 части 1 пункта 6 Устава муниципального образования «Каменский городско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осуществления дорожной деятельности в части проектирования, строительства, реконструкции, капитального ремонта, ремонта и содержания автомобильных дорог внести изменения в постановление Главы Каменского городского округа от 03.08.2012 года №1565 «Об утверждении перечня автомобильных дорог общего пользования местного значения муниципального образования «Каменский городской округ» изложив его в новой редакции (приложение 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И.о. Заместителя Главы Администрации по строительству, ЖКХ, энергетики и связи П.Н. Лугинина </w:t>
      </w:r>
    </w:p>
    <w:p>
      <w:pPr>
        <w:pStyle w:val="Normal"/>
        <w:spacing w:before="1340" w:after="0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 xml:space="preserve">  </w:t>
        <w:tab/>
        <w:t xml:space="preserve">  С.А. Белоу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5:57:00Z</dcterms:created>
  <dc:creator>администрация</dc:creator>
  <dc:description/>
  <cp:keywords/>
  <dc:language>en-US</dc:language>
  <cp:lastModifiedBy>obchii22</cp:lastModifiedBy>
  <cp:lastPrinted>2014-12-26T11:05:00Z</cp:lastPrinted>
  <dcterms:modified xsi:type="dcterms:W3CDTF">2014-12-29T04:45:00Z</dcterms:modified>
  <cp:revision>7</cp:revision>
  <dc:subject/>
  <dc:title/>
</cp:coreProperties>
</file>